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аршрутная карта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4. «Неорганическая химия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 8</w:t>
      </w:r>
      <w:r>
        <w:rPr>
          <w:rFonts w:cs="Times New Roman" w:ascii="Times New Roman" w:hAnsi="Times New Roman"/>
          <w:sz w:val="28"/>
          <w:szCs w:val="28"/>
        </w:rPr>
        <w:t xml:space="preserve"> – Основные классы соединений. </w:t>
      </w:r>
      <w:r>
        <w:rPr>
          <w:rFonts w:cs="Times New Roman" w:ascii="Times New Roman" w:hAnsi="Times New Roman"/>
          <w:b/>
          <w:i/>
          <w:sz w:val="28"/>
          <w:szCs w:val="28"/>
        </w:rPr>
        <w:t>Кислот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атизировать и обобщить знания о номенклатуре, классификации и общих свойствах неорганических и органических кислот, их роли в жизни человека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1123"/>
        <w:gridCol w:w="3544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Э</w:t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атериал с указанием зад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к выполнению заданий и оцениванию своей рабо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Э-3</w:t>
            </w:r>
          </w:p>
        </w:tc>
        <w:tc>
          <w:tcPr>
            <w:tcW w:w="1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Теоретическая часть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Входной контроль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азывают кислотами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те, какое определение кислот является лишним? 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) Задани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уя материал §20 (табл. 18), рассмотрит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  <w:t xml:space="preserve">классификацию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рганических и органических кислот.</w:t>
            </w:r>
          </w:p>
          <w:tbl>
            <w:tblPr>
              <w:tblW w:w="10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3"/>
              <w:gridCol w:w="2192"/>
              <w:gridCol w:w="3260"/>
              <w:gridCol w:w="2717"/>
            </w:tblGrid>
            <w:tr>
              <w:trPr/>
              <w:tc>
                <w:tcPr>
                  <w:tcW w:w="2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 группа</w:t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 групп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 группа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 группа</w:t>
                  </w:r>
                </w:p>
              </w:tc>
            </w:tr>
            <w:tr>
              <w:trPr/>
              <w:tc>
                <w:tcPr>
                  <w:tcW w:w="108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uto" w:line="3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знак классификации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2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360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личие кислорода в кислотном остатке</w:t>
                  </w:r>
                </w:p>
                <w:p>
                  <w:pPr>
                    <w:pStyle w:val="Style14"/>
                    <w:numPr>
                      <w:ilvl w:val="0"/>
                      <w:numId w:val="4"/>
                    </w:numPr>
                    <w:spacing w:lineRule="auto" w:line="360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ость</w:t>
                  </w:r>
                </w:p>
                <w:p>
                  <w:pPr>
                    <w:pStyle w:val="Style14"/>
                    <w:spacing w:lineRule="auto" w:line="36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uto" w:line="3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творимость в воде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pacing w:lineRule="auto" w:line="360"/>
                    <w:ind w:left="69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етучесть </w:t>
                  </w:r>
                </w:p>
                <w:p>
                  <w:pPr>
                    <w:pStyle w:val="Style14"/>
                    <w:numPr>
                      <w:ilvl w:val="0"/>
                      <w:numId w:val="3"/>
                    </w:numPr>
                    <w:spacing w:lineRule="auto" w:line="360"/>
                    <w:ind w:left="69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епень диссоциации</w:t>
                  </w:r>
                </w:p>
                <w:p>
                  <w:pPr>
                    <w:pStyle w:val="Style14"/>
                    <w:spacing w:lineRule="auto" w:line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uto" w:line="3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бильность</w:t>
                  </w:r>
                </w:p>
              </w:tc>
            </w:tr>
          </w:tbl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едположите каковы общие химические свойства неорганических и органических кислот. С какими веществами могут они взаимодействовать? 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исходит диссоциация кислот в водном растворе? Как кислоты действуют на индикаторы?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Химический практикум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Задание 1.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eastAsia="ru-RU"/>
              </w:rPr>
              <w:t>Взаимодействие неорганических и органических кислот с металлами.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пользуя §20,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напишит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возмож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равнения взаимодействия цинка и меди с разбавленной соляной кислотой и уксусной кислотой. Укажите восстановитель и окислитель, подведите электронный баланс.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Проведите опыт, доказывающи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общие свойства органических и неорганических кислот. 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Задание 2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eastAsia="ru-RU"/>
              </w:rPr>
              <w:t>Взаимодействие неорганических и органических кислот с оксидами металлов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пользуя §20, напишите уравнения взаимодействия окси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 с разбавленной серно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ислотой и уксусной кисло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олекулярном и ионном виде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Проведите опыт, доказывающи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общие свойства органических и неорганических кислот. 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Задание 3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eastAsia="ru-RU"/>
              </w:rPr>
              <w:t>Взаимодействие неорганических и органических кислот с основаниями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пользуя §20, напишите уравнение взаимодействия гидроксида натрия с растворами соляной и уксусной кисл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олекулярном и ионном виде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Проведите опыт, доказывающи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общие свойства органических и неорганических кислот. 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Задание 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eastAsia="ru-RU"/>
              </w:rPr>
              <w:t>Взаимодействие неорганических и органических кислот с солями.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пользуя §20, напишите уравнения взаимодействия хлорида бария с разбавленной серной кислотой и карбоната кальция с раствором уксусной кислоты в молекулярном и ионном виде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Проведите опыт, доказывающи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общие свойства органических и неорганических кислот. 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ведение итогов урока. Рефлексия.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Вопросы: 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Что мы сегодня повторили на уроке? 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бились ли мы поставленной це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 чем проявляется сходство органических и неорганических кислот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Чем определяются общие свойства органических и неорганических кислот?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акова роль кислот в жизни человека?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) Сделайте вывод о своей работе на уроке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/>
              <w:ind w:left="100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не удалось узнать –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/>
              <w:ind w:left="10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не удалось понять –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/>
              <w:ind w:left="10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не удалось научиться –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/>
              <w:ind w:left="10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не удалось применить - 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ак вы можете оценить работу своей группы в целом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йте вместе с классо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абота с интерактивной доско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йте вместе с классо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Группа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Группа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Группа 3</w:t>
            </w:r>
          </w:p>
          <w:p>
            <w:pPr>
              <w:pStyle w:val="Style14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4</w:t>
            </w:r>
          </w:p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йте вместе с классо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йте индивидуально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йте вместе с классом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Учебник: Химия. 11 класс. Базовый уровень. Габриелян О.С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sectPr>
      <w:type w:val="nextPage"/>
      <w:pgSz w:orient="landscape" w:w="16838" w:h="11906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09:00Z</dcterms:created>
  <dc:creator>Teacher</dc:creator>
  <dc:description/>
  <cp:keywords/>
  <dc:language>en-US</dc:language>
  <cp:lastModifiedBy>Admin</cp:lastModifiedBy>
  <cp:lastPrinted>2014-11-18T13:05:00Z</cp:lastPrinted>
  <dcterms:modified xsi:type="dcterms:W3CDTF">2021-02-14T14:49:00Z</dcterms:modified>
  <cp:revision>4</cp:revision>
  <dc:subject/>
  <dc:title/>
</cp:coreProperties>
</file>